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0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Реализация антикоррупционной  политики Тетюшского муниципального района на 2014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, задачи, индикаторы оценки результатов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ализация антикоррупцио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тики Тетюшского муниципального района на 2014 год» </w:t>
      </w:r>
      <w:r>
        <w:rPr>
          <w:rFonts w:cs="Times New Roman" w:ascii="Times New Roman" w:hAnsi="Times New Roman"/>
          <w:sz w:val="24"/>
          <w:szCs w:val="24"/>
        </w:rPr>
        <w:t>и финансирование по мероприятиям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09"/>
        <w:gridCol w:w="1619"/>
        <w:gridCol w:w="2544"/>
        <w:gridCol w:w="1783"/>
        <w:gridCol w:w="1508"/>
        <w:gridCol w:w="1881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мероприят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4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09"/>
        <w:gridCol w:w="1619"/>
        <w:gridCol w:w="2544"/>
        <w:gridCol w:w="1783"/>
        <w:gridCol w:w="1508"/>
        <w:gridCol w:w="1881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ыявление и устранение причин коррупции, противодействие условиям, способствующим ее проявлениям, формир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 нетерпимого отношения к коррупции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овершенствование инструментов и механизмов, в том числе правовых и организационны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 корруп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нести изменения в муниципальные нормативные правовые акты  о противодействии коррупции, во исполнение федерального законодательства и на основе обобщения практики применения действующих антикоррупционных норм в Республике Татар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Тетюшского муниципального района, внедривших внутренний контроль и антикоррупционный механизм в кадровую политику, 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еспечить действенное функционирование должностных лиц кадровых служб, ответственных за работу по профилактике коррупционных и иных правонарушений, в соответствии с функциями, возложенными указами Президента Российск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              21 сентября 2009 года №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65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зидента Республики Татарстан от 1 ноября 2010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-711, соблюдение принципа стабильности кадров, осуществляющих вышеуказанные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Проводить с соблюдением требований законодательства о муниципальной службе, о противодействии коррупции проверки достоверности и полноты представляемых муниципальными служащими, а также лицами, замещающими муниципальные должности, сведений о доходах, расходах, об имуществе и обязательствах имущественного характера служащих, своих супруги (супруга) и несовершеннолетних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кадрового обеспечения муниципальной службы Исполнительного комитета Тетюшского муниципального района, прокуратура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Проводить проверки соблюдения муниципальными служащими требований к служебному поведению, предусмотренных законодательством муниципальной служб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 Проводить проверки информации о наличии или возможности возникновения конфликта интересов у муниципального служащего, поступающей представителю нанимателя в установленном законодательством порядк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 Проводить в порядке, определенном представителем нанимателя (работодателя), проверки сведений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 Организовать систематическое (один раз в год) проведение органами местного самоуправления Тетюшского муниципального района оценки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 Внедрить в деятельность должностных лиц подразделений кадровых служб органов местного самоуправления в Тетюшском муниципальном районе, ответственных за работу по профилактике коррупционных и иных правонарушений, специализированные компьютерные программы в целях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беспечить действенное функционирование Совета по противодействию коррупции Тетюшского муниципального района, в том числе путем вовлечения в его деятельность представителей общественных советов и других институтов гражданского обще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беспечить действенное функционирование комиссии по соблюдению требований к служебному поведению муниципальных служащих и урегулированию конфликта интересов    в органах местного самоуправления Тетюшского муниципального района,                      в соответствии с требованиями, установленны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еспублики Татарстан             от 25 августа 2010 года                 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-569, в частности, путем включения в состав комиссии представителей научных организаций и образовательных учреждений, деятельность которых связана с муниципальной службой, а также представителей общественных советов и других общественных представител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Разместить в соответствии с законодательством на официальном сайте Тетюшского муниципального района сведения о доходах, расходах, имуществе и обязательствах имущественного характера муниципальных служащих согласно правилам, установленным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роводить добровольное тестирование (опросы) среди граждан, поступающих на му-ниципальную службу, а также муниципальных служащих для определения их отношения к проявлениям коррупции, в том числе с применением полигра-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 Принять меры для образования в муниципальных организациях и учреждениях комиссий по противодействию коррупции, и включить в состав данных комиссий представителей аппаратов представительных и (или) исполнительных органов местного само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ь меры к обеспечению неукоснительного исполнения требований законодательств Российской Федерации и Республики Татарстан в сфере муниципальной службы в целях сокращения коррупционных рисков во взаимодействии граждан с органами публичной власти при получении работы (назначении на должнос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местного самоуправления Тетюшского муниципального района (по согласованию), сектор кад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организации проведения антикоррупционной экспертизы нормативных прав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и проектов нормативных правовых ак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вершенствовать систему муниципальных нормативных правовых актов, устанавливающих порядок проведения антикоррупционной экспертизы муниципальных нормативных правовых актов и их проектов, в случае изменения законодатель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нормативных правовых актов, подвергнутых антикоррупционной экспертизе на стадии разработки их проектов, 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инять практические меры по организации эффективного проведения антикоррупционной экспертизы муниципальных нормативных правовых актов и их проектов, ежегодного обобщения результатов ее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здать необходимые условия для проведения независимой антикоррупционной экспертизы проектов муниципальных нормативных правовых актов (размещение проектов муниципальных нормативных правовых актов на официальных интернет-сайтах со сроком принятия заключений от независимых экспер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тизации и документооборота, сектор организационной работы Исполнительного комитета Тетюшского муниципального райо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ведение антикоррупционного мониторин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одить мониторинг деятельности органов местного самоуправления Тетюшского муниципального района по реализации антикоррупционных мер на территории Тетюшского муниципального района и оценке их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тельного комитета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сполнения государственного задания на организацию социологических опросов, 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сти отраслевые исследования коррупциогенных факторов и реализуемых антикоррупционных мер среди целевых групп. Использовать полученные результаты для выработки превентивных мер в рамках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роводить мониторин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ности институтов гражданского общества в реализацию антикоррупцион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средств массовой информации Тетюшского муниципального района на тему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едоставления муниципальных услуг при использовании административных регламентов, в том числе путем опросов конечных потребителей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Провести              мониторинг выполнения подведомственными организациями и организациями требований        Федерального        закона «О противодействии коррупции», принимать меры по предупрежден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Активизация антикоррупционного обучения и антикоррупционной пропаган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кадровых, материальных, информационных и других ресурсов гражданского об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действие корруп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рганизовать информационное сопровождение мероприятий антикоррупционной направленности, просветительскую работу в обществе по вопросам противостояния коррупции в любых ее проявл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 Тетюшского муниципального района (по согласованию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рганизовать проведение заседаний «круглых столов», брифингов по антикоррупционной проблема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о противодействию коррупции (по согласованию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Осуществить выпуск цикла телепередач по правовому просвещению населения в сфере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ТетюшиМедиа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Разработать и реализовать серию молодежных социальных акций, направленных на развитие антикоррупционного мировосприятия, под девизом «Честным быть модно и престижно!» («Не дать – не взять»), включающих в себя проведение заседаний «круглых столов», семинаров, информационно-просветитель-ских встреч со студентами, школьниками, работающей молодежью, а также мероприятий, приуроченных к Международному дню борьбы с коррупцией (ежегодно 9 декаб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тиводействию коррупции Тетюшского муниципального района, отдел по делам молодежи и спорту Исполнительного комитета, МКУ «Отдел образования Исполнительного комитета Тетюшского муниципального района Р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сти конкурсы сочинений «Будущее моей страны – в моих руках!», творческих работ учащихся национальных школ на родном языке на тему «Скажем коррупции «Нет»!» и детских рисунков «Надо жить честно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Исполнительного комитета Тетюшского муниципального района Р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Осуществить комплекс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дарения и получения подарков. Провести мероприятия по формированию в обществе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 и их получ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тиводействию коррупции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Довести до лиц, замещающих муниципальные должности, должности муниципальной службы, положения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, разъяснительных и иных мер по недопущению лицами, замещающими муниципальные должности,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. Обеспечить   участие   должностных   лиц органов местного      самоуправления      в мероприятиях, направленных на антикоррупционное просвещение граждан (путем участия в телепередачах, радиопрограммах. посвященных вопросам противодействия коррупции в различных сферах жизнедеятельности. разъяснения антикоррупционного законодательства в статьях, размещаемых в печатных и электронных средствах массовой информ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, СМИ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. Провести мероприятия. направленные на активизацию работы по формированию у служащих отрицательного отношения к коррупции с привлечением для этого представителей общественных советов,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1. Реализовать в системе жилищно-коммунального хозяйства, образовательных организациях комплекс просветительских и воспитательных мер по разъяснению ответственности за преступления коррупционн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открытости, доступности для населения деятельности  муниципальных органов, укрепление их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водить мониторинг предоставления муниципальных услуг и выполнения административных регламентов предоставления муниципальных услуг органами местного самоуправления Тетюшского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развития Исполнительного комитета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 Тетюшского муниципального района, обеспечив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формацией официального сайта Тетюшского муниципального района в соответствии с законодательством и требованиями, установленными постановлением Кабинета Министров Республики Татарстан от 04.04.2013 № 225, 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Организовать наполнение сайтов в соответствии с законодательством и требованиями, установленными постановлением Кабинета Министров Республики Татарстан от 04.04.2013 № 225 «Об утверждении Единых требований к размещению и наполнению разделов официальных сайтов исполнительных органов государственной власти Республики Татарстан в информационно-телекоммуникационной сети «Интернет» по вопросам противодействия коррупци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беспечить функционирование в органах местного самоуправления Тетюшского муниципального района «телефонов доверия», интернет-приемных, других информационных каналов, позволяющих гражданам сообщить о ставших известными им фактах коррупции, причинах и условиях, способствующих их совершению, выделение обращений о признаках коррупционных правонарушений в обособленную категорию обращений граждан с пометкой «Антикоррупционный вопро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существлять публикации в средствах массовой информации и размещать на официальном сайте района ежегодные отчеты органов местного самоуправления Тетюшского муниципального района о состоянии коррупции и реализации мер антикоррупционной политики в Тетюшском муниципальном райо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Организовать работу по проведению мониторинга информации о коррупционных проявлениях в деятельности должностных лиц, размещенной в средствах массовой информации и содержащейся в поступающих обращениях граждан и юридических лиц, с ежеквартальным обобщением и рассмотрением его результатов на заседании Совета по противодействию коррупции Тетюшского муниципальн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Оказывать содействие средствам массовой информации в широком освещении мер, принимаемых органами местного самоуправления Тетюшского муниципального района,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Принять меры по повышению эффективности использования общественных (публичных) слушаний, предусмотренных земельным и градостроительным законодательствами Российской Федерации, при рассмотрении вопросов о предоставл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имущественных и земельных отношений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. Организовать проведение «прямых линий» с гражданами по вопросам антикоррупционного просвещения, отнесенным к сфере деятельности органов местного самоуправления в Республике Татар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. Организовать работу по комментированию в средствах массовой информации установленных фактов коррупции, выявленных в органах местного самоуправления,   а   также   выявленных случаях несоблюдения ограничений. запретов и неисполнения обязанностей, установленных в целях 11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. Организовать контроль за раскрытием информации о деятельности организаций. осуществляющих деятельность в сфере управления многоквартирными дом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вершенствование организации деятельности по размещению муниципального зака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Осуществлять контроль за соблюдением заказчиками, специализированными организациями законодательства Российской Федерации и иных нормативных правовых актов Российской Федерации, регулирующих размещение заказов для муниципальных нужд, обеспечение защиты прав и законных интересов участников размещения заказов на поставку работ, оказание услуг для муниципальных нужд Тетюш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нкурсная коми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ов местного самоуправления Тетюшского муниципального района, обеспечивших прозрачность деятельности по размещению муниципальных заказ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Осуществлять публикации планов-графиков размещения заказов заказчиками, уполномоченными органами наряду со специальными сайтами на официальном сайте Тетюш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конкурсная коми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рганизовать работу по привлечению к участию в торгах на электронных площадках республиканского и федерального уровней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attis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gzrt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azr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угие) представителей малого и среднего бизнеса (по согласованию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. Организация мониторинга размещения и выполнения муниципальных зака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бюджетная палата, Контрольно-счетная пала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оследовательное снижение административного давления на предпринимательство (бизнес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одить социологические опросы предпринимателей по вопросам их взаимоотношений с контролирующими, надзорными и другими государственными орга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тельного комитета Тетюшского муниципального района, Совет по противодействию корруп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«Охват предпринимателей коррупцией в Республике Татарст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данным, полученным посредством проведения социологических исследований среди предпринимателей и руководителей коммерческих структур) по сравнению с 2012 го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Проводить заседания «круглых столов» представителей органов местного самоуправления Тетюшского муниципального района и бизнес-сообщества с целью выработки согласованных мер по дальнейшему снижению административного давления на бизне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-тельного комитета Тетюшского муни-ципального района, Совет по противо-действию коррупци-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Повышение эффективности взаимодействия с правоохранительны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Осуществлять проверки со-блюдения законодательства при реализации приоритетных национальных проектов и республиканских целевых программ на предмет выявления коррупционных право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реализации контрольных проверок, предусмотренных Подпрограммой-5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Принимать меры к повышению эффективности надзорных и контрольных проверок соблюдения законодательства о размещении заказов на поставки товаров, выполнение работ, предоставление услуг для государственных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муниципальных нуж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Осуществлять проверки исполнения земельного законодательства при предоставлении земельных участков, находящихся в муниципальной собственности, совершенствовать нормативные правовые акты, регулирующие отношения в данной сф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9. Мероприятия по контролю выполнения требований Федерального закона «О противодействии коррупци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559"/>
        <w:gridCol w:w="2694"/>
        <w:gridCol w:w="1842"/>
        <w:gridCol w:w="1418"/>
        <w:gridCol w:w="19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Принять меры по обеспечению соблюдения муниципальными служащими и лицами замещающими муниципальную должность предусмотренных законодательством Российской Федерации и этическими нормами запретов, ограничений и обязанностей, а также ограничений, касающихся получения подарко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 (по согласованию), сектор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 Осуществить меры по контролю за целевым и эффективным использованием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бюджетная палата, 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. Принять меры по совершенствованию деятельности, связанной с предоставлением государственных и муниципальных услуг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, МКУ «Отдел образования Исполнительного комитета Тетюш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284" w:footer="0" w:bottom="284"/>
      <w:pgNumType w:start="1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Основной текст 2 Знак"/>
    <w:basedOn w:val="Style12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sz w:val="20"/>
      <w:szCs w:val="20"/>
    </w:rPr>
  </w:style>
  <w:style w:type="character" w:styleId="Style24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1">
    <w:name w:val="Normal (Web)1"/>
    <w:basedOn w:val="Normal"/>
    <w:qFormat/>
    <w:pPr>
      <w:overflowPunct w:val="false"/>
      <w:autoSpaceDE w:val="false"/>
      <w:spacing w:lineRule="auto" w:line="288" w:before="100" w:after="10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300.0/" TargetMode="External"/><Relationship Id="rId3" Type="http://schemas.openxmlformats.org/officeDocument/2006/relationships/hyperlink" Target="garantf1://8059692.0/" TargetMode="External"/><Relationship Id="rId4" Type="http://schemas.openxmlformats.org/officeDocument/2006/relationships/hyperlink" Target="http://tattis.ru/" TargetMode="External"/><Relationship Id="rId5" Type="http://schemas.openxmlformats.org/officeDocument/2006/relationships/hyperlink" Target="garantf1://8124902.1090/" TargetMode="External"/><Relationship Id="rId6" Type="http://schemas.openxmlformats.org/officeDocument/2006/relationships/hyperlink" Target="http://zakazrf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50:00Z</dcterms:created>
  <dc:creator>Наталья</dc:creator>
  <dc:description/>
  <cp:keywords/>
  <dc:language>en-US</dc:language>
  <cp:lastModifiedBy>Трофимов В.В.</cp:lastModifiedBy>
  <cp:lastPrinted>2014-02-27T16:06:00Z</cp:lastPrinted>
  <dcterms:modified xsi:type="dcterms:W3CDTF">2014-07-01T05:28:00Z</dcterms:modified>
  <cp:revision>29</cp:revision>
  <dc:subject/>
  <dc:title/>
</cp:coreProperties>
</file>